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276" w:before="0" w:after="120"/>
        <w:jc w:val="both"/>
        <w:rPr>
          <w:b/>
          <w:b/>
          <w:sz w:val="22"/>
          <w:szCs w:val="22"/>
        </w:rPr>
      </w:pPr>
      <w:r>
        <w:rPr>
          <w:b/>
          <w:bCs/>
          <w:sz w:val="22"/>
          <w:szCs w:val="22"/>
        </w:rPr>
        <w:t>OGGETTO: Programma Operativo Regionale 2007/2013 finanziato dal F.E.S.R. a titolo obiettivo “COMPETITIVITA’ E OCCUPAZIONE”- ATTIVITA’ III- ASSEIII.2.2-“Riqualificazione Aree degradate” Progetto Integrato di Sviluppo Urbano (P.I.S.U.) denominato “ASTI OVEST” Intervento SCHEDA 4 “Riqualificazione area sportiva Gerbi”- A.1.5 RIQUALIFICAZIONE CAMPO SCUOLA  SCHEDA N.603/2011- CAMPO DI ATLETICA LEGGERA IN VIA GERBI RIFACIMENTO PAVIMENTAZIONE PISTA - C.U.P.  G36H11000270002  - CIG 5062971FD3 - (gara 5 -2013) -</w:t>
      </w:r>
      <w:r>
        <w:rPr>
          <w:b/>
          <w:sz w:val="22"/>
          <w:szCs w:val="22"/>
        </w:rPr>
        <w:t xml:space="preserve"> Ripetizione procedura negoziata a seguito della sentenza del TAR Piemonte n. 1142/13</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232286046"/>
            <w:bookmarkStart w:id="1" w:name="__Fieldmark__0_2232286046"/>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232286046"/>
            <w:bookmarkStart w:id="3" w:name="__Fieldmark__1_2232286046"/>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32286046"/>
            <w:bookmarkStart w:id="5" w:name="__Fieldmark__2_2232286046"/>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4-02-03T13:12:00Z</dcterms:modified>
  <cp:revision>229</cp:revision>
  <dc:subject/>
  <dc:title/>
</cp:coreProperties>
</file>